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2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социально-экономического развития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4 год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и плановый период до 2016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за 6 месяцев 201</w:t>
      </w:r>
      <w:r>
        <w:rPr>
          <w:caps/>
          <w:sz w:val="28"/>
          <w:szCs w:val="28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806"/>
        <w:gridCol w:w="1671"/>
        <w:gridCol w:w="1671"/>
      </w:tblGrid>
      <w:tr>
        <w:trPr>
          <w:tblHeader w:val="true"/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3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3 года в % к 6 месяцам 2012 года</w:t>
            </w:r>
          </w:p>
        </w:tc>
      </w:tr>
      <w:tr>
        <w:trPr>
          <w:trHeight w:val="82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отгруженных товаров, выполненных работ (услуг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быча полезных ископаемых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3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атывающие производства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9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66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олиграфическая деятель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готовых металлических издел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Ремонт транспортных средств и оборудования (судоремон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8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и распределение электроэнергии, газа и воды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6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произво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важнейших видов продукции в натуральном выражении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рд. кВт/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нерг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Гка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4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м. к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,8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продукции перерабатывающей промышленности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ов рыбы и морепродук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о-пищевая рыбная продукция, включая консерв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2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условных бан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5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,7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ка рыб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6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1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8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номолочная проду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алкогольные напит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ы минеральные и газированные неподслащенные и неароматизирова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полулитр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и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436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вестиции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7,2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27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8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Перевозка грузов</w:t>
            </w:r>
            <w:r>
              <w:rPr/>
              <w:t xml:space="preserve"> – 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3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втомобильным транспорт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1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4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орским транспорт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1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возки пассажиров</w:t>
            </w:r>
            <w:r>
              <w:rPr/>
              <w:t xml:space="preserve"> - 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22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втомобильным транспорт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22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(по всем каналам реализ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5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орот общественного пит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9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ъем платных услуг населению</w:t>
            </w:r>
            <w:r>
              <w:rPr/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17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2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льдированный финансовый результат</w:t>
            </w:r>
            <w:r>
              <w:rPr/>
              <w:t xml:space="preserve"> деятельности крупных и средних организ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аловая</w:t>
            </w:r>
            <w:r>
              <w:rPr/>
              <w:t xml:space="preserve"> (без учета убыточных) </w:t>
            </w:r>
            <w:r>
              <w:rPr>
                <w:b/>
              </w:rPr>
              <w:t>прибыл</w:t>
            </w:r>
            <w:r>
              <w:rPr/>
              <w:t>ь по всем видам деятель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8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исленность постоянного населения</w:t>
            </w:r>
            <w:r>
              <w:rPr/>
              <w:t xml:space="preserve"> – всего (на конец период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ибыл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был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2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играционный прирост (убыль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одилос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мерл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Естественный прирост (убыль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 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3</w:t>
            </w:r>
          </w:p>
        </w:tc>
      </w:tr>
      <w:tr>
        <w:trPr>
          <w:trHeight w:val="47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яя обеспеченность населения общей площадью жилых домов на конец пери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 на одного челове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обеспеченности дошкольными образовательными учреждения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 на 1000 детей дошкольного возрас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6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11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Численность занятых в экономике (среднегодовая) – 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9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безработных, рассчитанная по методологии М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251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енность безработных, зарегистрированных в государственном учреждении занятости населен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64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 крупных и средних предприятий,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8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4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192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,8</w:t>
            </w:r>
          </w:p>
        </w:tc>
      </w:tr>
      <w:tr>
        <w:trPr>
          <w:trHeight w:val="251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батывающие производ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за вычетом рыбопереработк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8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65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3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92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6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товая и розничная торговл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13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17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 и связ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5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ая деятель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11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ерации с недвижимым имуществом, аренда и предоставление услу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191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6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236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26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1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206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9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ind w:left="567" w:hanging="283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52:00Z</dcterms:created>
  <dc:creator>Матвеев Николай Альбертович</dc:creator>
  <dc:description/>
  <cp:keywords/>
  <dc:language>en-US</dc:language>
  <cp:lastModifiedBy>Матвеев Николай Альбертович</cp:lastModifiedBy>
  <dcterms:modified xsi:type="dcterms:W3CDTF">2013-10-10T23:53:00Z</dcterms:modified>
  <cp:revision>1</cp:revision>
  <dc:subject/>
  <dc:title/>
</cp:coreProperties>
</file>